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6pt;margin-top:90pt;width:175.95pt;height:62.95pt;mso-wrap-style:none;v-text-anchor:middle" type="_x0000_t172">
            <v:path textpathok="t"/>
            <v:textpath on="t" fitshape="t" string="Check your spelling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18pt;margin-top:18pt;width:250.95pt;height:43.95pt;mso-wrap-style:none;v-text-anchor:middle" type="_x0000_t172">
            <v:path textpathok="t"/>
            <v:textpath on="t" fitshape="t" string="Word choice--think of a &quot;juicy&quot; word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64770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1524000" cy="457200"/>
                <wp:effectExtent l="0" t="54610" r="92075" b="156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ell me mor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72pt;margin-top:189pt;width:119.95pt;height:35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ell me more!</w:t>
                      </w:r>
                    </w:p>
                  </w:txbxContent>
                </v:textbox>
                <v:path textpathok="t"/>
                <v:textpath on="t" fitshape="t" string="Tell me more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6600cc" stroked="t" o:allowincell="f" style="position:absolute;margin-left:36pt;margin-top:279pt;width:314.95pt;height:26.95pt;mso-wrap-style:none;v-text-anchor:middle" type="_x0000_t172">
            <v:path textpathok="t"/>
            <v:textpath on="t" fitshape="t" string="Another adjective would make this stronger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108pt;margin-top:333pt;width:132.95pt;height:71.95pt;mso-wrap-style:none;v-text-anchor:middle" type="_x0000_t172">
            <v:path textpathok="t"/>
            <v:textpath on="t" fitshape="t" string="I like this!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6286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1524000" cy="457200"/>
                <wp:effectExtent l="0" t="22225" r="88900" b="825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ind a synony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252pt;margin-top:72pt;width:119.95pt;height:35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ind a synonym</w:t>
                      </w:r>
                    </w:p>
                  </w:txbxContent>
                </v:textbox>
                <v:path textpathok="t"/>
                <v:textpath on="t" fitshape="t" string="Find a synonym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25pt;margin-top:153pt;width:132.95pt;height:71.95pt;mso-wrap-style:none;v-text-anchor:middle" type="_x0000_t172">
            <v:path textpathok="t"/>
            <v:textpath on="t" fitshape="t" string="Catchy Opening needed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5pt;margin-top:440.9pt;width:260.95pt;height:54pt;flip:xy;mso-wrap-style:none;v-text-anchor:middle;rotation:169" type="_x0000_t136">
            <v:path textpathok="t"/>
            <v:textpath on="t" fitshape="t" string="You lost me here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0:41:00Z</dcterms:created>
  <dc:creator>Pam Krambeck</dc:creator>
  <dc:description/>
  <cp:keywords/>
  <dc:language>en-US</dc:language>
  <cp:lastModifiedBy>Pam Krambeck</cp:lastModifiedBy>
  <dcterms:modified xsi:type="dcterms:W3CDTF">2006-01-26T20:48:00Z</dcterms:modified>
  <cp:revision>2</cp:revision>
  <dc:subject/>
  <dc:title/>
</cp:coreProperties>
</file>